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921"/>
        <w:gridCol w:w="1121"/>
        <w:gridCol w:w="1664"/>
        <w:gridCol w:w="1907"/>
        <w:gridCol w:w="1221"/>
        <w:gridCol w:w="2012"/>
        <w:gridCol w:w="1552"/>
        <w:gridCol w:w="1084"/>
        <w:gridCol w:w="1140"/>
        <w:gridCol w:w="860"/>
      </w:tblGrid>
      <w:tr>
        <w:trPr>
          <w:trHeight w:val="345" w:hRule="atLeast"/>
        </w:trPr>
        <w:tc>
          <w:tcPr>
            <w:tcW w:w="1388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88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办公用房租赁费</w:t>
            </w:r>
          </w:p>
        </w:tc>
      </w:tr>
      <w:tr>
        <w:trPr>
          <w:trHeight w:val="285" w:hRule="atLeast"/>
        </w:trPr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三八服务中心</w:t>
            </w:r>
          </w:p>
        </w:tc>
      </w:tr>
      <w:tr>
        <w:trPr>
          <w:trHeight w:val="285" w:hRule="atLeast"/>
        </w:trPr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颜星辉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721838</w:t>
            </w:r>
          </w:p>
        </w:tc>
      </w:tr>
      <w:tr>
        <w:trPr>
          <w:trHeight w:val="285" w:hRule="atLeast"/>
        </w:trPr>
        <w:tc>
          <w:tcPr>
            <w:tcW w:w="2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4.000000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4.000000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4.000000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依据相关批复及合同规定，支付办公用房租赁费，保障整个劲松办公区内各行政事业单位、社会组织的工作有序进行，更好地为首都广大人民群众提供优质的服务</w:t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初预算绩效目标推进工作，按时完成大额支出党组会审批、依据合同规定支付房租款，实现了保障整个劲松办公区内各行政事业单位、社会组织的工作有序进行，达到了为首都广大人民群众提供优质服务的既定目标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租用办公用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26.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平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26.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平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0.00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证办公场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能够保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能够保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7.40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按计划完成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30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80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证办公场地和服务质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能够保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能够保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4.00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40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7.90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和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前期论证问题：项目为延续性项目，是否定期论证延续性租赁面积仍适应相关办公人数、业务需求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成果的总结问题：此项目为租赁办公用房，缺乏房屋目前使用情况、管理服务情况等效益成果资料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缺乏满意度调查资料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加强项目前期论证，随着使用人数、办公业务情况的变化要定期对租赁面积的适用性作出评估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重视绩效成果资料的收集整理，加强租赁用房的后期管理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做好满意度调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4:00Z</dcterms:created>
  <dc:creator>a</dc:creator>
  <dc:description/>
  <cp:keywords/>
  <dc:language>en-US</dc:language>
  <cp:lastModifiedBy>雪</cp:lastModifiedBy>
  <dcterms:modified xsi:type="dcterms:W3CDTF">2022-05-18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